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0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8"/>
                <w:szCs w:val="8"/>
              </w:rPr>
            </w:pPr>
            <w:r>
              <w:rPr>
                <w:rFonts w:cs="Arial;Times New Roman" w:ascii="Arial;Times New Roman" w:hAnsi="Arial;Times New Roman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20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4197934471"/>
      <w:bookmarkStart w:id="1" w:name="__Fieldmark__37_4197934471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4197934471"/>
      <w:bookmarkStart w:id="3" w:name="__Fieldmark__38_4197934471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4197934471"/>
      <w:bookmarkStart w:id="5" w:name="__Fieldmark__39_4197934471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4197934471"/>
      <w:bookmarkStart w:id="7" w:name="__Fieldmark__40_4197934471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1_4197934471"/>
      <w:bookmarkStart w:id="9" w:name="__Fieldmark__41_4197934471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2_4197934471"/>
      <w:bookmarkStart w:id="11" w:name="__Fieldmark__42_4197934471"/>
      <w:bookmarkEnd w:id="11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2" w:name="__Fieldmark__43_4197934471"/>
      <w:bookmarkStart w:id="13" w:name="__Fieldmark__43_4197934471"/>
      <w:bookmarkEnd w:id="1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>FORTS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4" w:name="__Fieldmark__44_4197934471"/>
      <w:bookmarkStart w:id="15" w:name="__Fieldmark__44_4197934471"/>
      <w:bookmarkEnd w:id="1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6" w:name="__Fieldmark__45_4197934471"/>
      <w:bookmarkStart w:id="17" w:name="__Fieldmark__45_4197934471"/>
      <w:bookmarkEnd w:id="1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2_4197934471"/>
            <w:bookmarkStart w:id="19" w:name="__Fieldmark__52_4197934471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в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56_4197934471"/>
            <w:bookmarkStart w:id="21" w:name="__Fieldmark__56_4197934471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;Times New Roman" w:hAnsi="Arial;Times New Roman" w:cs="Arial;Times New Roman"/>
                <w:cap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</w:rPr>
        <w:t xml:space="preserve"> </w:t>
        <w:tab/>
      </w: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color w:val="000000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Arial;Times New Roman" w:hAnsi="Arial;Times New Roman" w:cs="Aria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